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5/2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srp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1) Vyhodnocení nabídek v souvislosti s výběrem odběratele na odkup dřevní hmoty z lesů města Strakonice v období 3 Q/2014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Bere na vědomí 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ápis z otevření a vyhodnocení nabídek na prodej dřevní hmoty na 3 Q/2014 ze dne 12.08.2014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odnocením poptávkového řízení provedeného komisí pro otevírání obálek, posouzení a hodnocení nabídek pro výběr odběratele dřevní hmoty z lesů města Strakonice pro 3 Q roku 2014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Nejvýhodnější nabídka na dřevinu </w:t>
      </w:r>
      <w:r>
        <w:rPr>
          <w:b w:val="false"/>
          <w:bCs w:val="false"/>
          <w:sz w:val="24"/>
        </w:rPr>
        <w:t>smrk</w:t>
      </w:r>
      <w:r>
        <w:rPr>
          <w:b w:val="false"/>
          <w:bCs w:val="false"/>
          <w:sz w:val="24"/>
          <w:u w:val="none"/>
        </w:rPr>
        <w:t xml:space="preserve"> byla podána firmou Sušická lesní a obchodní s.r.o., V Rybníčkách 908, 342 01 Sušice, IČ: 02825678, za ceny dle sortimentu  (viz. Zápis z otevření a vyhodnocení nabídek na prodej dřevní hmoty na 3 Q/2014), termín plnění 3 Q roku 2014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Konečná hodnota odebrané dřevní hmoty s může lišit, dle skutečně odebraného množství a zatřídění dřeva do jakostních tříd při přejím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zavřením smlouvy s firmou firmou Sušická lesní a obchodní s.r.o., V Rybníčkách 908, 342 01 Sušice, IČ: 02825678, za cenu dle sortimentu </w:t>
      </w:r>
      <w:r>
        <w:rPr>
          <w:b w:val="false"/>
          <w:bCs w:val="false"/>
          <w:sz w:val="24"/>
        </w:rPr>
        <w:t>smrk</w:t>
      </w:r>
      <w:r>
        <w:rPr>
          <w:b w:val="false"/>
          <w:bCs w:val="false"/>
          <w:sz w:val="24"/>
          <w:u w:val="none"/>
        </w:rPr>
        <w:t xml:space="preserve"> – viz. Zápis z otevření a vyhodnocení nabídek na prodej dřevní hmoty na 3 Q/2014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V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V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odnocením poptávkového řízení provedeného komisí pro otevírání obálek, posouzení a hodnocení nabídek pro výběr odběratele dřevní hmoty z lesů města Strakonice pro 3 Q roku 2014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Nejvýhodnější nabídka na dřevinu </w:t>
      </w:r>
      <w:r>
        <w:rPr>
          <w:b w:val="false"/>
          <w:bCs w:val="false"/>
          <w:sz w:val="24"/>
        </w:rPr>
        <w:t>borovice</w:t>
      </w:r>
      <w:r>
        <w:rPr>
          <w:b w:val="false"/>
          <w:bCs w:val="false"/>
          <w:sz w:val="24"/>
          <w:u w:val="none"/>
        </w:rPr>
        <w:t xml:space="preserve"> byla podána firmou Eva Jirsová, obchodní a lesotechnické služby, J. Malého 2274, 397 01 Písek, IČ: 48218031, za ceny dle sortimentu  (viz. Zápis z otevření a vyhodnocení nabídek na prodej dřevní hmoty na 3 Q/2014), termín plnění 3 Q roku 2014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Konečná hodnota odebrané dřevní hmoty s může lišit, dle skutečně odebraného množství a zatřídění dřeva do jakostních tříd při přejím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V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s firmou firmou Eva Jirsová, obchodní a lesotechnické služby, J. Malého 2274, 397 01 Písek, IČ: 48218031, za cenu dle sortimentu borovice – viz. Zápis z otevření a vyhodnocení nabídek na prodej dřevní hmoty na 3 Q/2014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V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TextBody"/>
        <w:rPr>
          <w:color w:val="000000"/>
          <w:u w:val="none"/>
        </w:rPr>
      </w:pPr>
      <w:r>
        <w:rPr>
          <w:color w:val="000000"/>
          <w:u w:val="none"/>
        </w:rPr>
        <w:t>2) Miroslav Sivák, 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TextBody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3) Irena Balogová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single"/>
        </w:rPr>
      </w:pPr>
      <w:r>
        <w:rPr>
          <w:b w:val="false"/>
          <w:bCs w:val="false"/>
          <w:i/>
          <w:iCs/>
          <w:color w:val="000000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>4) Jana Všiváková, Strakonice – Prodloužení smlouvy o nájmu bytu</w:t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1 ke Smlouvě o nájmu bytu na bytovou jednotku č.  00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) Denisa Žig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ečnu Denisu Ži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6) Helena Irdz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single"/>
        </w:rPr>
      </w:pPr>
      <w:r>
        <w:rPr>
          <w:b w:val="false"/>
          <w:bCs w:val="false"/>
          <w:i/>
          <w:iCs/>
          <w:color w:val="000000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b) 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>7) Josef Janeček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1237 ul. Mládežnická pro pana Josefa Janečka, Strakonice, přičemž předmětem dodatku bud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18 o velikosti 3+1 a výměře 78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237 ul. Mládežnická, Strakonice, s panem Josefem Janečkem, Strakonice, týkající s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>8) Lenka Svobodová, Strakonice – prodloužení Smlouvy  o nájmu bytu</w:t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4 ke Smlouvě o nájmu bytu na bytovou jednotku č.  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1392 ul. Leknínová pro paní Lenku Svobodovou, Strakonice, přičemž předmětem dodatku bude prodloužení nájmu bytu  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9) Věnceslava Pohlotk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 s paní Věnceslavou Pohlotkovou, Strakonice, přičemž předmětem dodatku bude prodloužení nájmu bytu 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starostu podpisem předmětného dodatku</w:t>
      </w:r>
    </w:p>
    <w:p>
      <w:pPr>
        <w:pStyle w:val="Zkladntext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/>
        <w:t>10) Žaneta Grundz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 o další 1 měsíc. Dále předmětem dodatku bude úprava plochy pro výpočet nájmu a změna nájemného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>starostu podpisem předmětného dodatku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1) Renata Kotálová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0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paní Renatu Kotálovou, Strakonice, přičemž předmětem dodatku bude prodloužení nájmu bytu o dalších 6 měsíců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8"/>
        </w:rPr>
      </w:pPr>
      <w:r>
        <w:rPr>
          <w:sz w:val="28"/>
        </w:rPr>
        <w:t>12) Alžběta Lacková, Bažant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4648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</w:rPr>
        <w:t>Varianta a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Bažantnice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>starostu podpisem předmětného dodatku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 xml:space="preserve">Varianta b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Bažantnice, Strakonice, týkající s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3) Uvolněná b.j. 2+0, č.b. 006, v domě č.p. 1082 ul. Lidická, Strakonice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I.Revokuje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snesení RM č. 4063/2014 ze dne 25.6.2014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I. Bere na vědomí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 paní Heleny Zádrapové, Strakonice, týkající se přidělení jiného bytu</w:t>
      </w:r>
    </w:p>
    <w:p>
      <w:pPr>
        <w:pStyle w:val="BodyText3"/>
        <w:rPr/>
      </w:pPr>
      <w:r>
        <w:rPr>
          <w:b/>
          <w:bCs/>
          <w:color w:val="000000"/>
          <w:u w:val="single"/>
        </w:rPr>
        <w:t>III.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 Smlouvy o nájmu bytu č. 006 o velikosti 2+0 a výměře 53,3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1082 ul. Lidická, Strakonice I s paní Janou Veichpartovou, Strakonice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356,-Kč.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V případě odmítnutí bytové jednotky uzavřít Smlouvu o nájmu bytu č. 006 o velikosti 2+0 a výměře 53,3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1082 ul. Lidická, Strakonice I s panem Jakubem Holubem, Strakonice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356,-Kč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V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4) Uvolněná b.j. 1+1, č.b. 023, v domě č.p. 205 ul. Stavbařů, Strakonice II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hody o ukončení smlouvy o nájmu bytu na bytovou jednotku č. 009 č.p. 204 ul. Stavbařů o velikosti 1+0 a výměře 29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Lucií Chvojkovou , Strakonice a zároveň s uzavřením  Smlouvy o nájmu bytu č. 023 v domě č.p. 205, ul. Stavbařů, Strakonice o velikosti 1+1 a výměře 56,2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Lucií Chvojkovou, přičemž smlouva o nájmu bytu bude uzavřena na dobu určitou 1 roku s možností prodloužení vždy o další 1 rok formou dodatku k NS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891,-Kč. V nájemní smlouvě bude sjednána inflační doložka.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V případě odmítnutí bytové jednotky uzavřít Smlouvu o nájmu bytu č. 006 o velikosti 2+0 a výměře 53,3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1082 ul. Lidická, Strakonice I s panem Jakubem Holubem, Strakonice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356,-Kč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tarostu podpisem předmětné dohody a smlouvy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5) Uvolněná b.j.  2+1, č.b. 008, v domě č.p. 803 ul. Husova, Strakonice 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zavřením </w:t>
      </w:r>
      <w:r>
        <w:rPr>
          <w:b w:val="false"/>
          <w:bCs w:val="false"/>
          <w:color w:val="000000"/>
          <w:sz w:val="24"/>
          <w:u w:val="none"/>
        </w:rPr>
        <w:t>Smlouvy o nájmu bytu na bytovou jednotku č. 008 v domě č.p. 803 ul. Husova, Strakonice, o velikosti 2+1 a výměre 57,16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sz w:val="24"/>
          <w:u w:val="none"/>
        </w:rPr>
        <w:t xml:space="preserve">s panem Petrem Malinou, Strakonice, </w:t>
      </w:r>
      <w:r>
        <w:rPr>
          <w:b w:val="false"/>
          <w:bCs w:val="false"/>
          <w:sz w:val="24"/>
          <w:u w:val="none"/>
        </w:rPr>
        <w:t xml:space="preserve">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 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Měsíční nájemné pro tuto bytovou jednotku je stanoveno ve výši 2.509</w:t>
      </w:r>
      <w:r>
        <w:rPr>
          <w:b w:val="false"/>
          <w:bCs w:val="false"/>
          <w:sz w:val="24"/>
          <w:u w:val="none"/>
        </w:rPr>
        <w:t>,- Kč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V případě odmítnutí bytové jednotky uzavřít </w:t>
      </w:r>
      <w:r>
        <w:rPr>
          <w:b w:val="false"/>
          <w:bCs w:val="false"/>
          <w:color w:val="000000"/>
          <w:sz w:val="24"/>
          <w:u w:val="none"/>
        </w:rPr>
        <w:t>Smlouvu o nájmu bytu na bytovou jednotku č. 008 v domě č.p. 803 ul. Husova, Strakonice, o velikosti 2+1 a výměre 57,16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sz w:val="24"/>
          <w:u w:val="none"/>
        </w:rPr>
        <w:t xml:space="preserve">s paní Andreou Zemanovou, Dražejov, </w:t>
      </w:r>
      <w:r>
        <w:rPr>
          <w:b w:val="false"/>
          <w:bCs w:val="false"/>
          <w:sz w:val="24"/>
          <w:u w:val="none"/>
        </w:rPr>
        <w:t xml:space="preserve">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 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Měsíční nájemné pro tuto bytovou jednotku je stanoveno ve výši 2.509</w:t>
      </w:r>
      <w:r>
        <w:rPr>
          <w:b w:val="false"/>
          <w:bCs w:val="false"/>
          <w:sz w:val="24"/>
          <w:u w:val="none"/>
        </w:rPr>
        <w:t>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dohody a 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16) Uvolněná b.j. 1+1, č.b. 004, v domě č.p. 49 Velké náměstí, Strakonice I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 uzavřením  Smlouvy o nájmu bytu č. 004 o velikosti1+1 a výměře 60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49 Velké náměstí, Strakonice I s paní Ivetou Ferencovou, Strakonice, přičemž smlouva bude uzavřena na dobu určitou ½  roku  s možností prodloužení vždy o další ½ rok měsíce formou dodatku k NS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3.123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) Uvolněná b.j. 2+1, č.b. 004, v domě č.p. 364 ul. Havlíčkova, Strakonice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Revokuje</w:t>
      </w:r>
    </w:p>
    <w:p>
      <w:pPr>
        <w:pStyle w:val="BodyText3"/>
        <w:rPr>
          <w:color w:val="000000"/>
        </w:rPr>
      </w:pPr>
      <w:r>
        <w:rPr>
          <w:color w:val="000000"/>
        </w:rPr>
        <w:t>usnesení RM č. 4065/2014 ze dne 25.6.2014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 Smlouvy o nájmu bytu č. 004 o velikosti 2+1 a výměře 80,9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364 ul. Havlíčkova, Strakonice s paní Marcelou Oláhovou, přičemž Smlouva o nájmu bytu bude uzavřena na dobu určitou ½  roku s možností prodloužení vždy o další ½ rok formou dodatku k NS, při plnění podmínek vyplývajících z nájmu bytu. 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4.145,-Kč. V 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8) Uvolněná b.j. 4+1, č.b. 029, v domě č.p. 1391 ul. Leknínová, Strakonice 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Bere na vědom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/>
        <w:t>žádost paní Petry Kvěchové, Strakonice a paní Denisy Miškovčíkové, Strakonice, týkající se přidělení bytu č. 029 v domě č.p. 1391 ul. Leknínová, Strakonice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zavřením Dohody o ukončení smlouvy o nájmu bytu č. 10 v domě č.p. 1391 ul. Leknínová s manž. Michaelou a Róbertem Šipošovými, Strakonice a zároveň s uzavřením </w:t>
      </w:r>
      <w:r>
        <w:rPr>
          <w:b w:val="false"/>
          <w:bCs w:val="false"/>
          <w:color w:val="000000"/>
          <w:sz w:val="24"/>
          <w:u w:val="none"/>
        </w:rPr>
        <w:t>Smlouvy o nájmu bytu na bytovou jednotku č. 029 v domě č.p. 1391 ul. Leknínová, Strakonice, o velikosti 4+1 a výměre 82,97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manželi Šipošovými, </w:t>
      </w:r>
      <w:r>
        <w:rPr>
          <w:b w:val="false"/>
          <w:bCs w:val="false"/>
          <w:sz w:val="24"/>
          <w:u w:val="none"/>
        </w:rPr>
        <w:t xml:space="preserve">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 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Měsíční nájemné pro tuto bytovou jednotku je stanoveno ve výši 4.643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dohody a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9) Roman Švojgr, Strakonice I – žádost o povolení stavebních úprav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provedením stavebních činností v bytě č. 27 v domě č.p. 1392 ul. Leknínová, Strakonice pro nájemce pana Romana Švojgra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/>
        <w:t>20) Pan František Vohlmut, Strakonice – Dražejov 386 01 – doplnění usnesení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í</w:t>
      </w:r>
    </w:p>
    <w:p>
      <w:pPr>
        <w:pStyle w:val="Normal"/>
        <w:jc w:val="both"/>
        <w:rPr/>
      </w:pPr>
      <w:r>
        <w:rPr/>
        <w:t xml:space="preserve">s doplněním usnesení RM číslo 4108/2014/III ze dne 16. července 2014 s tím, že pan František Wohlmut ukončí nájemní smlouvu číslo 2014-017 dohodou k 31.8.2014 a dojde k doplacení rozdílu v ceně nájmu tj. 1.800,- Kč + aktuální sazba DPH za každý měsíc, kdy byla uzavřena předmětná nájemní smlouva, tj. celkem 12.600,- Kč + aktuální sazba DPH. </w:t>
      </w:r>
    </w:p>
    <w:p>
      <w:pPr>
        <w:pStyle w:val="Normal"/>
        <w:rPr/>
      </w:pPr>
      <w:r>
        <w:rPr/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 xml:space="preserve">21)  Strakonice, U Blat. mostu, MK, VPI - Smlouva o realizaci překládky sítě elektronických komunikací </w:t>
      </w:r>
    </w:p>
    <w:p>
      <w:pPr>
        <w:pStyle w:val="BodyText2"/>
        <w:rPr/>
      </w:pPr>
      <w:r>
        <w:rPr/>
        <w:t>Návrh usnes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Rada města po projednání</w:t>
      </w:r>
    </w:p>
    <w:p>
      <w:pPr>
        <w:pStyle w:val="BodyText2"/>
        <w:rPr/>
      </w:pPr>
      <w:r>
        <w:rPr/>
        <w:t>I. 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 uzavřením smlouvy o realizaci překládky sítě elektronických komunikací mezi O2 Czech Republic a.s. a městem Strakonice v souvislosti se stavbou „Komunikační napojení průmyslové zóny U Blatenského mostu ve Strakonicích“.</w:t>
      </w:r>
    </w:p>
    <w:p>
      <w:pPr>
        <w:pStyle w:val="BodyText2"/>
        <w:rPr/>
      </w:pPr>
      <w:r>
        <w:rPr/>
        <w:t>II. Pověřuje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é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2) Žádost o uzavření dohody o uložení inženýrských sítí do pozemku v majetku města Strakonice p.č. KN 1237/6  v  k.ú. Dražejov u Strakonic.</w:t>
      </w:r>
    </w:p>
    <w:p>
      <w:pPr>
        <w:pStyle w:val="Zkladntext2"/>
        <w:rPr/>
      </w:pPr>
      <w:r>
        <w:rPr>
          <w:b/>
          <w:bCs/>
          <w:sz w:val="28"/>
        </w:rPr>
        <w:t>Žadatel: Kučera Luděk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 xml:space="preserve">s uložením kanalizační přípojky do pozemku v majetku města Strakonice p.č. KN 1237/6 v k.ú. Dražejov u Strakonic dle sazebníku. Jedná se o novou kanalizační přípojku k domu v ulici Nová č.p. 210. </w:t>
      </w:r>
    </w:p>
    <w:p>
      <w:pPr>
        <w:pStyle w:val="Zkladntext2"/>
        <w:tabs>
          <w:tab w:val="clear" w:pos="708"/>
          <w:tab w:val="left" w:pos="6375" w:leader="none"/>
        </w:tabs>
        <w:rPr/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3) ČR – Ředitelství silnic a dálnic ČR, IČ: 65993390, se sídlem Na Pankráci 545/56, Praha, Nusle – výpůjčku pozemků v souvislosti se stavbou „I/22 Strakonice“ 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ávrh usnesení:</w:t>
      </w:r>
    </w:p>
    <w:p>
      <w:pPr>
        <w:pStyle w:val="TextBody"/>
        <w:rPr/>
      </w:pPr>
      <w:r>
        <w:rPr>
          <w:b w:val="false"/>
          <w:sz w:val="24"/>
          <w:u w:val="none"/>
        </w:rPr>
        <w:t>RM po projednání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sz w:val="24"/>
          <w:u w:val="none"/>
        </w:rPr>
        <w:t>s  výpůjčkou částí pozemků, a to p.č. 419/2  o výměře cca 45 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p.č. 512/2  o výměře  cca </w:t>
      </w:r>
      <w:r>
        <w:rPr>
          <w:b w:val="false"/>
          <w:bCs w:val="false"/>
          <w:sz w:val="24"/>
          <w:u w:val="none"/>
        </w:rPr>
        <w:t>24 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p.č. </w:t>
      </w:r>
      <w:r>
        <w:rPr>
          <w:b w:val="false"/>
          <w:sz w:val="24"/>
          <w:u w:val="none"/>
        </w:rPr>
        <w:t xml:space="preserve">642/5  o výměře  cca </w:t>
      </w:r>
      <w:r>
        <w:rPr>
          <w:b w:val="false"/>
          <w:bCs w:val="false"/>
          <w:sz w:val="24"/>
          <w:u w:val="none"/>
        </w:rPr>
        <w:t>35  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 792/1  o výměře  </w:t>
      </w:r>
      <w:r>
        <w:rPr>
          <w:b w:val="false"/>
          <w:bCs w:val="false"/>
          <w:sz w:val="24"/>
          <w:u w:val="none"/>
        </w:rPr>
        <w:t>cca 235  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 p.č.792/6  o výměře  cca </w:t>
      </w:r>
      <w:r>
        <w:rPr>
          <w:b w:val="false"/>
          <w:bCs w:val="false"/>
          <w:sz w:val="24"/>
          <w:u w:val="none"/>
        </w:rPr>
        <w:t>7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 p.č. 794/1  o výměře  </w:t>
      </w:r>
      <w:r>
        <w:rPr>
          <w:b w:val="false"/>
          <w:bCs w:val="false"/>
          <w:sz w:val="24"/>
          <w:u w:val="none"/>
        </w:rPr>
        <w:t>cca 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844/9  o výměře cca </w:t>
      </w:r>
      <w:r>
        <w:rPr>
          <w:b w:val="false"/>
          <w:bCs w:val="false"/>
          <w:sz w:val="24"/>
          <w:u w:val="none"/>
        </w:rPr>
        <w:t>5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1272/20  o výměře  cca </w:t>
      </w:r>
      <w:r>
        <w:rPr>
          <w:b w:val="false"/>
          <w:bCs w:val="false"/>
          <w:sz w:val="24"/>
          <w:u w:val="none"/>
        </w:rPr>
        <w:t>2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1277/2  o výměře cca </w:t>
      </w:r>
      <w:r>
        <w:rPr>
          <w:b w:val="false"/>
          <w:bCs w:val="false"/>
          <w:sz w:val="24"/>
          <w:u w:val="none"/>
        </w:rPr>
        <w:t>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, p.č. 1281/7 o výměře cca  </w:t>
      </w:r>
      <w:r>
        <w:rPr>
          <w:b w:val="false"/>
          <w:bCs w:val="false"/>
          <w:sz w:val="24"/>
          <w:u w:val="none"/>
        </w:rPr>
        <w:t>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1281/8 o výměře  </w:t>
      </w:r>
      <w:r>
        <w:rPr>
          <w:b w:val="false"/>
          <w:bCs w:val="false"/>
          <w:sz w:val="24"/>
          <w:u w:val="none"/>
        </w:rPr>
        <w:t>cca 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1285/1  o výměře  cca 103 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 1371/119 o výměře cca 14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vše v k.ú. Strakonice v souvislosti se stavbou „I/22 Strakonice“</w:t>
      </w:r>
      <w:r>
        <w:rPr>
          <w:b w:val="false"/>
          <w:bCs w:val="false"/>
          <w:sz w:val="24"/>
          <w:u w:val="none"/>
        </w:rPr>
        <w:t>, pro ČR – Ředitelství silnic a dálnic ČR, IČ: 65993390, se sídlem Na Pankráci 545/56, Praha, Nusle,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a to na dobu určitou 5-ti let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 smlouvy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4) ČR – Ředitelství silnic a dálnic ČR, IČ: 65993390, se sídlem Na Pankráci 545/56, Praha, Nusle – výpůjčka části pozemků p.č. 1371/119, p.č.1371/167, p.č. 1272/11 a p.č. 441/55 , vše v k.ú. Strakonice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M po projednání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sz w:val="24"/>
          <w:u w:val="none"/>
        </w:rPr>
        <w:t>s  výpůjčkou částí pozemků p.č. 1371/119 o výměře cca 820 m</w:t>
      </w:r>
      <w:r>
        <w:rPr>
          <w:b w:val="false"/>
          <w:sz w:val="24"/>
          <w:u w:val="none"/>
          <w:vertAlign w:val="superscript"/>
        </w:rPr>
        <w:t xml:space="preserve">2 </w:t>
      </w:r>
      <w:r>
        <w:rPr>
          <w:b w:val="false"/>
          <w:sz w:val="24"/>
          <w:u w:val="none"/>
        </w:rPr>
        <w:t>, p.č. 1371/167 o výměře cca 31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 1272/11 o výměře cca 17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 a části pozemku p.č. 441/55 o výměře cca 2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vše v k.ú. Strakonice, z důvodu vybudování protihlukového opatření (SO 760/8) v souvislosti se stavbou „I/22 Strakonice“</w:t>
      </w:r>
      <w:r>
        <w:rPr>
          <w:b w:val="false"/>
          <w:bCs w:val="false"/>
          <w:sz w:val="24"/>
          <w:u w:val="none"/>
        </w:rPr>
        <w:t>, pro ČR – Ředitelství silnic a dálnic ČR, IČ: 65993390, se sídlem Na Pankráci 545/56, Praha, Nusle, a to na dobu určitou 5-ti let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 smlouvy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BodyText2"/>
        <w:rPr>
          <w:sz w:val="28"/>
        </w:rPr>
      </w:pPr>
      <w:r>
        <w:rPr>
          <w:sz w:val="28"/>
        </w:rPr>
        <w:t>25)  Záměr na pronájem nebytového prostoru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rFonts w:eastAsia="Arial Unicode MS;MS Mincho"/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 vyhlášením záměru na pronájem nebytových prostorů – sociálního zařízení v budově Hasičské zbrojnice čp. 38 v Dražejově,  na st.p.č. 43 k.ú. Dražejov u Strakonic,  za účelem využití pro zaměstnance ĆSAD STTRANS,  a.s.,  se sídlem U Nádraží 984, Strakonice.</w:t>
      </w:r>
    </w:p>
    <w:p>
      <w:pPr>
        <w:pStyle w:val="Body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>26) Žádost pana Milana Šmída,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uzavřením nájemní smlouvy na pronájem garážového stání č. 1 v domě čp. 1392 v ul. Leknínové ve Strakonicích s níže uvedeným žadatelem za následujících podmínek: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 xml:space="preserve">-  p. Milan Šmíd, bytem  Strakonice, </w:t>
      </w:r>
      <w:r>
        <w:rPr>
          <w:color w:val="000000"/>
          <w:sz w:val="24"/>
        </w:rPr>
        <w:t xml:space="preserve">nájemné ve výši 300,-Kč/měsíčně         + DPH, nájemní smlouva bude uzavřena na dobu neurčitou s výpovědní lhůtou 3 měsí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tarostu města podpisem příslušné smlouvy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27) Žádost pana Michala Němce, bytem Zahorčice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 ukončením nájemní smlouvy č. 2011-326 uzavřené 31.10.2011 mezi městem Strakonice       a panem Michalem Němcem, bytem Zahorčice, Čestice na pronájem nebytových prostorů v objektu bývalé ZŠ Lidická 194 ve Strakonicích, a sice dohodou ke dni 30.9.2014.</w:t>
      </w:r>
    </w:p>
    <w:p>
      <w:pPr>
        <w:pStyle w:val="BodyText2"/>
        <w:rPr/>
      </w:pPr>
      <w:r>
        <w:rPr/>
        <w:t xml:space="preserve">II. Pověřuje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tarostu města podpisem příslušné dohody. </w:t>
      </w:r>
    </w:p>
    <w:p>
      <w:pPr>
        <w:pStyle w:val="BodyText2"/>
        <w:rPr/>
      </w:pPr>
      <w:r>
        <w:rPr/>
        <w:t xml:space="preserve">III. Souhlasí </w:t>
      </w:r>
    </w:p>
    <w:p>
      <w:pPr>
        <w:pStyle w:val="BodyText2"/>
        <w:rPr/>
      </w:pPr>
      <w:r>
        <w:rPr>
          <w:b w:val="false"/>
          <w:bCs/>
          <w:u w:val="none"/>
        </w:rPr>
        <w:t>s vyhlášením záměru na pronájem nebytových prostorů ve III. nadz. podlaží  objektu bývalé ZŠ Lidická 164 ve Strakonicích, konkrétně kabinetu o výměře 9,50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>, učebny o výměře 58,90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 xml:space="preserve">  s kabinetem o výměře 24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>, chodby</w:t>
      </w:r>
      <w:r>
        <w:rPr>
          <w:b w:val="false"/>
          <w:bCs/>
          <w:u w:val="none"/>
          <w:vertAlign w:val="superscript"/>
        </w:rPr>
        <w:t xml:space="preserve"> </w:t>
      </w:r>
      <w:r>
        <w:rPr>
          <w:b w:val="false"/>
          <w:bCs/>
          <w:u w:val="none"/>
        </w:rPr>
        <w:t xml:space="preserve">a WC  jsou společné  s dalšími nájemci v objektu.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/>
      </w:pPr>
      <w:r>
        <w:rPr/>
        <w:t>28) Paní Vlasta Švalbová, Strakonice – žádost o ukončení nájemní smlouvy výpověd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Bere na vědomí</w:t>
      </w:r>
    </w:p>
    <w:p>
      <w:pPr>
        <w:pStyle w:val="Normal"/>
        <w:jc w:val="both"/>
        <w:rPr/>
      </w:pPr>
      <w:r>
        <w:rPr/>
        <w:t>ukončením nájemní smlouvy číslo 2013 – 418, uzavřené mezi městem Strakonice a paní Vlastou Švalbovou, Strakonice, týkající se prodejního stánku číslo 6, včetně pozemku, nacházející se na tržnici u kostela Svaté Markéty, výpovědí ,  a to ke dni 13. října 2014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Souhlasí</w:t>
      </w:r>
    </w:p>
    <w:p>
      <w:pPr>
        <w:pStyle w:val="Normal"/>
        <w:jc w:val="both"/>
        <w:rPr/>
      </w:pPr>
      <w:r>
        <w:rPr/>
        <w:t>s vyhlášením záměru na pronájem prodejního stánku číslo 6 o půdorysu  cca 20 m</w:t>
      </w:r>
      <w:r>
        <w:rPr>
          <w:vertAlign w:val="superscript"/>
        </w:rPr>
        <w:t>2</w:t>
      </w:r>
      <w:r>
        <w:rPr/>
        <w:t xml:space="preserve"> , včetně části pozemku p.č. st. 308  nacházející se pod stánkem a  markýzou, vše v k.ú. Strakonice a to </w:t>
      </w:r>
    </w:p>
    <w:p>
      <w:pPr>
        <w:pStyle w:val="Normal"/>
        <w:jc w:val="both"/>
        <w:rPr/>
      </w:pPr>
      <w:r>
        <w:rPr/>
        <w:t xml:space="preserve">s minimální výší nájmu za užívání stánku 3.500,- Kč měsíčně, v případě uzavření nájemní smlouvy na dobu určitou 12 měsíců, bez DPH + inflace + náklady na služby a energie dle poměrových měřidel, </w:t>
      </w:r>
    </w:p>
    <w:p>
      <w:pPr>
        <w:pStyle w:val="Normal"/>
        <w:jc w:val="both"/>
        <w:rPr/>
      </w:pPr>
      <w:r>
        <w:rPr/>
        <w:t xml:space="preserve">s minimální výší nájmu za užívání stánku 4.900,- Kč měsíčně  v případě uzavření nájemní smlouvy na dobu určitou 6 měsíců , bez DPH + inflace + náklady na služby a energie  dle poměrových měřidel. </w:t>
      </w:r>
    </w:p>
    <w:p>
      <w:pPr>
        <w:pStyle w:val="Normal"/>
        <w:jc w:val="both"/>
        <w:rPr/>
      </w:pPr>
      <w:r>
        <w:rPr/>
        <w:t xml:space="preserve">V ceně nájmu za užívání prodejního stánku  je zahrnuto užívání společného sociálního zařízení a úklidové komory, dále náklady za spotřebu elektrické energie a vody, kdy budoucí uživatelé prodejních stánků mají právo toto sociální zařízení užívat, ale i povinnost o něj pečovat. </w:t>
      </w:r>
    </w:p>
    <w:p>
      <w:pPr>
        <w:pStyle w:val="Normal"/>
        <w:jc w:val="both"/>
        <w:rPr/>
      </w:pPr>
      <w:r>
        <w:rPr/>
        <w:t xml:space="preserve">V případě, že bude nájemní smlouva na užívání prodejního stánku číslo 6 na pozemku p.č.st. 308 v k.ú. Strakonice uzavřena na dobu 12-ti měsíců, dojde k automatickému  prodlužování předmětné smlouvy, a to  v případě, že budoucí  nájemce bude plnit řádně  povinnosti nájemce stanovené předmětnou smlouvu. </w:t>
      </w:r>
    </w:p>
    <w:p>
      <w:pPr>
        <w:pStyle w:val="Normal"/>
        <w:jc w:val="both"/>
        <w:rPr/>
      </w:pPr>
      <w:r>
        <w:rPr/>
        <w:t xml:space="preserve">Příloha č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9) ZŠ  Povážská – dětské hřiště a zahrada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v souvislosti s realizací stavby  „ZŠ  Povážská  Strakonice  – dětské hřiště a zahrada“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1"/>
        <w:widowControl/>
        <w:rPr/>
      </w:pPr>
      <w:r>
        <w:rPr/>
        <w:t>s uzavřením dodatku č.1 ke smlouvě o dílo ze dne 12.6.2014 uzavřené mezi městem Strakonice a   PRIMA , akciová společnost Strakonice</w:t>
      </w:r>
    </w:p>
    <w:p>
      <w:pPr>
        <w:pStyle w:val="BodyText31"/>
        <w:widowControl/>
        <w:rPr/>
      </w:pPr>
      <w:r>
        <w:rPr/>
        <w:t xml:space="preserve">Předmětem tohoto dodatku je změna termínu dokončení díla , nový  termín dokončení je stanoven takto  :   –  kompletní dokončení stavby  kromě dodávky a montáže                                   </w:t>
      </w:r>
    </w:p>
    <w:p>
      <w:pPr>
        <w:pStyle w:val="BodyText31"/>
        <w:widowControl/>
        <w:rPr/>
      </w:pPr>
      <w:r>
        <w:rPr/>
        <w:t xml:space="preserve">                                 </w:t>
      </w:r>
      <w:r>
        <w:rPr/>
        <w:t xml:space="preserve">nerezové skluzavky  průměru 800 mm  zůstává beze změny , to  </w:t>
      </w:r>
    </w:p>
    <w:p>
      <w:pPr>
        <w:pStyle w:val="BodyText31"/>
        <w:widowControl/>
        <w:rPr/>
      </w:pPr>
      <w:r>
        <w:rPr/>
        <w:t xml:space="preserve">                                 </w:t>
      </w:r>
      <w:r>
        <w:rPr/>
        <w:t xml:space="preserve">znamená do 24.8.2014      </w:t>
      </w:r>
    </w:p>
    <w:p>
      <w:pPr>
        <w:pStyle w:val="BodyText31"/>
        <w:widowControl/>
        <w:rPr/>
      </w:pPr>
      <w:r>
        <w:rPr/>
        <w:t xml:space="preserve">                               </w:t>
      </w:r>
      <w:r>
        <w:rPr/>
        <w:t xml:space="preserve">- dodávka a montáž nerezové skluzavky průměru 800 mm  do19.9.2014 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1 ke smlouvě o díl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30) Žádost pana Stanislava Vlasáka, Strakonice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pacing w:before="0" w:after="15"/>
        <w:ind w:right="60" w:hanging="0"/>
        <w:jc w:val="both"/>
        <w:rPr>
          <w:szCs w:val="20"/>
        </w:rPr>
      </w:pPr>
      <w:r>
        <w:rPr>
          <w:szCs w:val="20"/>
        </w:rPr>
        <w:t>s uzavřením nájemní smlouvy na pronájem garáže č. 22, nacházející se v budově na st.p.č. 3273 v k.ú. Strakonice (protější tribuna Křemelka) s níže uvedeným žadatelem za následujících podmínek: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  <w:szCs w:val="20"/>
        </w:rPr>
        <w:t xml:space="preserve">- p. Stanislav Vlasák, Strakonice, </w:t>
      </w:r>
      <w:r>
        <w:rPr>
          <w:color w:val="000000"/>
          <w:sz w:val="24"/>
        </w:rPr>
        <w:t xml:space="preserve">nájemné ve výši 500,-Kč/měsíčně  + DPH, nájemní smlouva bude uzavřena na dobu neurčitou s výpovědní lhůtou 3 měsí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tarostu města podpisem příslušné smlouvy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32:00Z</dcterms:created>
  <dc:creator>Kucerova</dc:creator>
  <dc:description/>
  <dc:language>en-US</dc:language>
  <cp:lastModifiedBy>Havrdova</cp:lastModifiedBy>
  <cp:lastPrinted>2014-08-27T13:30:00Z</cp:lastPrinted>
  <dcterms:modified xsi:type="dcterms:W3CDTF">2014-08-29T05:35:00Z</dcterms:modified>
  <cp:revision>3</cp:revision>
  <dc:subject/>
  <dc:title>148/x</dc:title>
</cp:coreProperties>
</file>